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u w:val="single"/>
        </w:rPr>
        <w:t>The Scarlet Letter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 Dominoes for Chapter 19:  The Child At Brooksid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(your name ↑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man Old Style" w:ascii="Bookman Old Style" w:hAnsi="Bookman Old Style"/>
          <w:b/>
        </w:rPr>
        <w:t>Directions:  Identify all the key events that occur throughout this chapter.  Be sure to indicate the page #s that goes along with the key events.</w:t>
      </w:r>
    </w:p>
    <w:p>
      <w:pPr>
        <w:pStyle w:val="Normal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41605</wp:posOffset>
                </wp:positionV>
                <wp:extent cx="1723390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1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1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17233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2)  Page #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0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2)  Page #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3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61290</wp:posOffset>
                </wp:positionV>
                <wp:extent cx="16090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)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8.7pt;mso-wrap-distance-left:9.05pt;mso-wrap-distance-right:9.05pt;mso-wrap-distance-top:0pt;mso-wrap-distance-bottom:0pt;margin-top:1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)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146685</wp:posOffset>
                </wp:positionV>
                <wp:extent cx="1723390" cy="332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4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1.7pt;mso-wrap-distance-left:9.05pt;mso-wrap-distance-right:9.05pt;mso-wrap-distance-top:0pt;mso-wrap-distance-bottom:0pt;margin-top:11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4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7740" w:leader="none"/>
          <w:tab w:val="left" w:pos="1054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2540</wp:posOffset>
                </wp:positionV>
                <wp:extent cx="2409190" cy="1723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5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35.7pt;mso-wrap-distance-left:9.05pt;mso-wrap-distance-right:9.05pt;mso-wrap-distance-top:0pt;mso-wrap-distance-bottom:0pt;margin-top:0.2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5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966470</wp:posOffset>
                </wp:positionV>
                <wp:extent cx="1609090" cy="21805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6)  Page #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76.1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szCs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szCs w:val="22"/>
                        </w:rPr>
                        <w:t>6)  Page #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7:45:00Z</dcterms:created>
  <dc:creator>BPS</dc:creator>
  <dc:description/>
  <cp:keywords/>
  <dc:language>en-US</dc:language>
  <cp:lastModifiedBy>BPS</cp:lastModifiedBy>
  <dcterms:modified xsi:type="dcterms:W3CDTF">2010-12-12T17:45:00Z</dcterms:modified>
  <cp:revision>2</cp:revision>
  <dc:subject/>
  <dc:title>Scarlet Letter</dc:title>
</cp:coreProperties>
</file>